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Название модуля </w:t>
      </w:r>
    </w:p>
    <w:p>
      <w:pPr>
        <w:pStyle w:val="Normal"/>
        <w:rPr>
          <w:b/>
          <w:b/>
        </w:rPr>
      </w:pPr>
      <w:r>
        <w:rPr>
          <w:b/>
        </w:rPr>
        <w:t>Рембрандт в Эрмитаж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дпись к модул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разделов, 300 изображений, 200 страниц, 10 панорам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ие для </w:t>
      </w:r>
      <w:r>
        <w:rPr>
          <w:b/>
        </w:rPr>
        <w:t>Магазина</w:t>
      </w:r>
    </w:p>
    <w:p>
      <w:pPr>
        <w:pStyle w:val="Normal"/>
        <w:rPr/>
      </w:pPr>
      <w:r>
        <w:rPr/>
        <w:t>Эрмитаж хранит всемирно известное собрание произведений гениального голландского художника Рембрандта (1606–1669). Его живопись представлена в музее картинами разных периодов творчества, а коллекция гравюр является одной из лучших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12 разделов программы, около 200 страниц текста</w:t>
      </w:r>
    </w:p>
    <w:p>
      <w:pPr>
        <w:pStyle w:val="Normal"/>
        <w:rPr/>
      </w:pPr>
      <w:r>
        <w:rPr/>
        <w:t>•</w:t>
      </w:r>
      <w:r>
        <w:rPr/>
        <w:tab/>
        <w:t xml:space="preserve">Более 300 изображений произведений </w:t>
      </w:r>
    </w:p>
    <w:p>
      <w:pPr>
        <w:pStyle w:val="Normal"/>
        <w:rPr/>
      </w:pPr>
      <w:r>
        <w:rPr/>
        <w:t>•</w:t>
      </w:r>
      <w:r>
        <w:rPr/>
        <w:tab/>
        <w:t>Около 500 объяснений художественных терминов</w:t>
      </w:r>
    </w:p>
    <w:p>
      <w:pPr>
        <w:pStyle w:val="Normal"/>
        <w:rPr/>
      </w:pPr>
      <w:r>
        <w:rPr/>
        <w:t>•</w:t>
      </w:r>
      <w:r>
        <w:rPr/>
        <w:tab/>
        <w:t>Виртуальную прогулку по залу Рембрандта в Эрмит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урсе «Рембрандт в Эрмитаже» вы познакомитесь с биографией художника, а также с коллекцией его полотен и гравюр, хранящейся в этом музее. Вы узнаете об истории формирования коллекции и о необычной судьбе всемирно признанного шедевра Рембрандта – картины «Даная». Значительная часть программы посвящена гравюрам Рембрандта, которые находятся в фондах музея и редко экспонир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можете совершить виртуальную прогулку по залу Рембрандта в Эрмитаже, подойти к каждой картине, при желании, рассмотреть ее в деталях с увеличением и получить о ней информацию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user</dc:creator>
  <dc:description/>
  <dc:language>en-US</dc:language>
  <cp:lastModifiedBy>Pavel</cp:lastModifiedBy>
  <dcterms:modified xsi:type="dcterms:W3CDTF">2012-02-25T16:30:00Z</dcterms:modified>
  <cp:revision>2</cp:revision>
  <dc:subject/>
  <dc:title>Название модуля</dc:title>
</cp:coreProperties>
</file>