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u w:val="single"/>
        </w:rPr>
        <w:t xml:space="preserve">Название модуля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л Леонардо да Винчи</w:t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Подпись к модулю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Шедевры Леонардо да Винчи в Эрмитаже  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Описание для </w:t>
      </w:r>
      <w:r>
        <w:rPr>
          <w:rFonts w:cs="Arial" w:ascii="Arial" w:hAnsi="Arial"/>
          <w:b/>
          <w:bCs/>
          <w:u w:val="single"/>
        </w:rPr>
        <w:t>Магазина</w:t>
      </w:r>
    </w:p>
    <w:p>
      <w:pPr>
        <w:pStyle w:val="Normal"/>
        <w:rPr>
          <w:rStyle w:val="Emphasis"/>
          <w:rFonts w:cs="Times CY;Times New Roman"/>
        </w:rPr>
      </w:pPr>
      <w:r>
        <w:rPr>
          <w:rFonts w:cs="Arial" w:ascii="Arial" w:hAnsi="Arial"/>
        </w:rPr>
        <w:t xml:space="preserve">Эрмитаж хранит два произведения крупнейшего итальянского мастера эпохи Возрождения Леонардо да Винчи (1452–1519) – «Мадонна Бенуа» и «Мадонна Литта». </w:t>
      </w:r>
      <w:r>
        <w:rPr>
          <w:rStyle w:val="Emphasis"/>
          <w:rFonts w:cs="Arial" w:ascii="Arial" w:hAnsi="Arial"/>
          <w:i w:val="false"/>
          <w:iCs w:val="false"/>
        </w:rPr>
        <w:t>Вы можете совершить виртуальную прогулку по залу Леонардо да Винчи и рассмотреть каждый шедевр в деталях. Узнайте больше о картинах Леонардо да Винчи!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rFonts w:ascii="Arial" w:hAnsi="Arial" w:cs="Times CY;Times New Roman"/>
        </w:rPr>
      </w:pPr>
      <w:r>
        <w:rPr/>
      </w:r>
    </w:p>
    <w:p>
      <w:pPr>
        <w:pStyle w:val="Normal"/>
        <w:rPr>
          <w:rStyle w:val="Emphasis"/>
          <w:rFonts w:cs="Times CY;Times New Roman"/>
          <w:color w:val="008000"/>
          <w:lang w:val="en-US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Times New Roman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Times New Roman" w:hAnsi="Times CY;Times New Roman" w:eastAsia="Cambria" w:cs="Times CY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TML">
    <w:name w:val="Стандартный HTML Знак"/>
    <w:basedOn w:val="Style14"/>
    <w:qFormat/>
    <w:rPr>
      <w:rFonts w:ascii="Courier" w:hAnsi="Courier" w:cs="Courier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" w:hAnsi="Times" w:cs="Times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" w:hAnsi="Courier" w:cs="Courier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6:30:00Z</dcterms:created>
  <dc:creator>Maria Seklikova</dc:creator>
  <dc:description/>
  <dc:language>en-US</dc:language>
  <cp:lastModifiedBy>Pavel</cp:lastModifiedBy>
  <dcterms:modified xsi:type="dcterms:W3CDTF">2012-02-25T16:30:00Z</dcterms:modified>
  <cp:revision>2</cp:revision>
  <dc:subject/>
  <dc:title>Название модуля</dc:title>
</cp:coreProperties>
</file>