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 xml:space="preserve">Название модуля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иртуальный визит в Эрмитаж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Подпись к модул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панорам залов Эрмитажа с описаниями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Arial" w:ascii="Arial" w:hAnsi="Arial"/>
          <w:u w:val="single"/>
        </w:rPr>
        <w:t xml:space="preserve">Описание для магазина </w:t>
      </w:r>
    </w:p>
    <w:p>
      <w:pPr>
        <w:pStyle w:val="Normal"/>
        <w:rPr>
          <w:color w:val="008000"/>
        </w:rPr>
      </w:pPr>
      <w:r>
        <w:rPr>
          <w:rFonts w:cs="Times New Roman" w:ascii="Times New Roman" w:hAnsi="Times New Roman"/>
        </w:rPr>
        <w:t>Виртуальный визит в Государственный Эрмитаж предоставляет вам возможность посетить этот музей, в какой бы части земного шара вы ни находились. Вы увидите панорамные изображения и описания ста залов, сможете познакомиться  с шедеврами коллекций музея.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Cambria" w:cs="Times CY;Cambria Math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Maria Seklikova</dc:creator>
  <dc:description/>
  <dc:language>en-US</dc:language>
  <cp:lastModifiedBy>Pavel</cp:lastModifiedBy>
  <cp:lastPrinted>2012-01-13T15:41:00Z</cp:lastPrinted>
  <dcterms:modified xsi:type="dcterms:W3CDTF">2012-02-25T16:30:00Z</dcterms:modified>
  <cp:revision>2</cp:revision>
  <dc:subject/>
  <dc:title>Название модуля</dc:title>
</cp:coreProperties>
</file>