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программ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Предлагаем вашему вниманию приложение для </w:t>
      </w:r>
      <w:r>
        <w:rPr>
          <w:rFonts w:cs="Arial" w:ascii="Arial" w:hAnsi="Arial"/>
          <w:sz w:val="22"/>
          <w:szCs w:val="22"/>
          <w:lang w:val="en-US"/>
        </w:rPr>
        <w:t>iPhone</w:t>
      </w:r>
      <w:r>
        <w:rPr>
          <w:rFonts w:cs="Arial" w:ascii="Arial" w:hAnsi="Arial"/>
          <w:sz w:val="22"/>
          <w:szCs w:val="22"/>
        </w:rPr>
        <w:t xml:space="preserve"> по крупнейшему музею России – Государственному Эрмитажу в Санкт-Петербург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зовое приложение ориентировано, прежде всего, на тех, кто планирует посетить Государственный Эрмитаж. Приложение кратко знакомит с историей музея и всемирно известными шедеврами, которые  вы сможете рассмотреть в деталях и с увеличени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ля тех, кто предпочитает знакомиться с музеем не выходя из дома и узнать больше об искусстве, подготовлен целый ряд дополнений на разные темы: виртуальные экскурсии по Эрмитажу с панорамами залов, образовательные курсы на основе коллекции музея. Эти дополнения вы можете загрузить из раздела </w:t>
      </w:r>
      <w:r>
        <w:rPr>
          <w:rFonts w:cs="Arial" w:ascii="Arial" w:hAnsi="Arial"/>
          <w:b/>
          <w:bCs/>
          <w:sz w:val="22"/>
          <w:szCs w:val="22"/>
        </w:rPr>
        <w:t>Магазин</w:t>
      </w:r>
      <w:r>
        <w:rPr>
          <w:rFonts w:cs="Arial" w:ascii="Arial" w:hAnsi="Arial"/>
          <w:sz w:val="22"/>
          <w:szCs w:val="22"/>
        </w:rPr>
        <w:t xml:space="preserve"> в базовом приложении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азовое приложение включает 4 раздела: Музей, Новости, Коллекции и Катало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Музе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 для тех, кто планирует посетить музей. Здесь вы найдете краткую историю Эрмитажа, планы залов, информацию о стоимости билетов, существующих при посещении льготах, маршрутах проезд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Приложение поможет вам проложить маршрут из любой точки Санкт-Петербурга до музея и его филиалов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сообщит о времени работы Эрмитажа.</w:t>
      </w:r>
    </w:p>
    <w:p>
      <w:pPr>
        <w:pStyle w:val="Normal"/>
        <w:rPr>
          <w:rFonts w:ascii="Arial" w:hAnsi="Arial" w:cs="Arial"/>
          <w:b/>
          <w:b/>
          <w:bCs/>
          <w:strike/>
          <w:sz w:val="22"/>
          <w:szCs w:val="22"/>
          <w:highlight w:val="red"/>
          <w:u w:val="single"/>
          <w:lang w:val="en-US"/>
        </w:rPr>
      </w:pPr>
      <w:r>
        <w:rPr>
          <w:rFonts w:cs="Arial" w:ascii="Arial" w:hAnsi="Arial"/>
          <w:b/>
          <w:bCs/>
          <w:strike/>
          <w:sz w:val="22"/>
          <w:szCs w:val="22"/>
          <w:highlight w:val="red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Новости</w:t>
      </w:r>
    </w:p>
    <w:p>
      <w:pPr>
        <w:pStyle w:val="Normal"/>
        <w:rPr>
          <w:rStyle w:val="Hps"/>
        </w:rPr>
      </w:pPr>
      <w:r>
        <w:rPr>
          <w:rStyle w:val="Hps"/>
          <w:rFonts w:cs="Arial" w:ascii="Arial" w:hAnsi="Arial"/>
          <w:sz w:val="22"/>
          <w:szCs w:val="22"/>
        </w:rPr>
        <w:t>Постоянно обновляемый раздел расскажет вам о мероприятия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 xml:space="preserve">и выставках в музее. </w:t>
      </w:r>
    </w:p>
    <w:p>
      <w:pPr>
        <w:pStyle w:val="Normal"/>
        <w:rPr>
          <w:rStyle w:val="Hps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ллекци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ы можете собрать на своем телефоне коллекцию образовательных курсов, загрузив различные дополнения, которые познакомят вас с историей, культурой и искусством народов разных эпох, расскажут о знаменитых художниках и их произведениях из коллекции музе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Каталог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ключает более 100 изображений шедевров из коллекции музея, которые можно рассмотреть в деталях. Все произведения можно отсортировать по автору или названию. Раздел пополняется при загрузке</w:t>
      </w:r>
      <w:r>
        <w:rPr>
          <w:rFonts w:cs="Arial" w:ascii="Times New Roman" w:hAnsi="Times New Roman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ждого нового дополн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правьте друзьям понравившееся изображение экспоната и его описание или сделайте его фоновым для вашего телефона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Lucida Grande CY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Lucida Grande CY" w:hAnsi="Times CY;Lucida Grande CY" w:eastAsia="Times New Roman" w:cs="Times CY;Lucida Grande CY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15:00Z</dcterms:created>
  <dc:creator>user</dc:creator>
  <dc:description/>
  <cp:keywords/>
  <dc:language>en-US</dc:language>
  <cp:lastModifiedBy>Maria Seklikova</cp:lastModifiedBy>
  <dcterms:modified xsi:type="dcterms:W3CDTF">2012-02-08T10:45:00Z</dcterms:modified>
  <cp:revision>3</cp:revision>
  <dc:subject/>
  <dc:title>О программе</dc:title>
</cp:coreProperties>
</file>