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eastAsia="Helvetica" w:cs="Times New Roman" w:ascii="Verdana" w:hAnsi="Verdana"/>
          <w:color w:val="000000"/>
          <w:sz w:val="22"/>
          <w:szCs w:val="22"/>
        </w:rPr>
        <w:t xml:space="preserve">Государственный Эрмитаж представляет официальное приложение для iPhone. 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 xml:space="preserve">С помощью приложения вы сможете совершать увлекательные экскурсии по залам музея, любоваться роскошными дворцовыми интерьерами парадной резиденции российских императоров и наслаждаться шедеврами эрмитажной коллекции, узнавая про них все больше и больше. 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>Приложение поможет вам: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>сохранить понравившееся изображение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</w:rPr>
        <w:t xml:space="preserve">послать электронную открытку друзьям в twitter;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>познакомиться с музейными новостями;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>узнать о событиях и выставках;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>создать свою коллекцию любимых произведений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 xml:space="preserve">В разделе «Магазин» вашему вниманию предлагаются дополнения, которые вы можете установить бесплатно или купить: 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>виртуальные прогулки;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>образовательные курсы;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>тематические экскурсии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</w:rPr>
        <w:t>Мы будем регулярно выпускать для вас новые дополнения в раздел "Магазин" и отправлять вам уведомления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>Благодаря нашему приложению вы окажетесь в одном из крупнейших музеев мира, коллекция которого насчитывает около 3000000 экспонатов. Вы увидите величайшие произведения живописи и скульптуры, ювелирные украшения и старинное оружие, предметы декоративно-прикладного искусства тончайшей работы и уникальные археологические находки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</w:rPr>
        <w:t>Тем, кто захочет приехать в Эрмитаж, приложение поможет проложить маршрут до музея в Санкт-Петербурге, а сориентироваться внутри – позволят интерактивные планы этажей.  Программа напомнит вам, сколько времени осталось до закрытия или открытия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>Пусть каждый найдет свой Эрмитаж!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 xml:space="preserve">Следите за нами на Facebook  и Twitter 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Times New Roman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 xml:space="preserve">Facebook  </w:t>
      </w:r>
      <w:hyperlink r:id="rId2">
        <w:r>
          <w:rPr>
            <w:rStyle w:val="InternetLink"/>
            <w:rFonts w:cs="Times New Roman" w:ascii="Verdana" w:hAnsi="Verdana"/>
            <w:sz w:val="22"/>
            <w:szCs w:val="22"/>
          </w:rPr>
          <w:t>http://www.facebook.com/state.hermitage</w:t>
        </w:r>
      </w:hyperlink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</w:t>
      </w:r>
      <w:r>
        <w:rPr>
          <w:rFonts w:cs="Times New Roman" w:ascii="Verdana" w:hAnsi="Verdana"/>
          <w:sz w:val="22"/>
          <w:szCs w:val="22"/>
          <w:u w:val="single"/>
        </w:rPr>
        <w:t>http://www.facebook.com/hermitageapp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u w:val="single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  <w:t xml:space="preserve">Twitter @state_hermitage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</w:t>
      </w:r>
      <w:r>
        <w:rPr>
          <w:rFonts w:eastAsia="Helvetica" w:cs="Times New Roman" w:ascii="Verdana" w:hAnsi="Verdana"/>
          <w:color w:val="000000"/>
          <w:sz w:val="22"/>
          <w:szCs w:val="22"/>
        </w:rPr>
        <w:t xml:space="preserve">@hermitageapp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OpenSymbol">
    <w:altName w:val="Arial Unicode MS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state.hermit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50:00Z</dcterms:created>
  <dc:creator>Борис Пиотровский</dc:creator>
  <dc:description/>
  <cp:keywords/>
  <dc:language>en-US</dc:language>
  <cp:lastModifiedBy>Maria Seklikova</cp:lastModifiedBy>
  <dcterms:modified xsi:type="dcterms:W3CDTF">2012-02-16T12:50:00Z</dcterms:modified>
  <cp:revision>2</cp:revision>
  <dc:subject/>
  <dc:title>Приложение по Эрмитажу для Вашего iPhone</dc:title>
</cp:coreProperties>
</file>