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szCs w:val="22"/>
          <w:lang w:val="it-IT"/>
        </w:rPr>
        <w:t>Rembrandt all’Ermitag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szCs w:val="22"/>
          <w:lang w:val="it-IT"/>
        </w:rPr>
        <w:t>12 sezini, 300 immagini, 200 pagine, 10 panoramiche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L’Ermitage custodisce una collezione di fama mondiale delle opere di Rembrand, genio della pittura olandese (1606–1669). La raccolta abbraccia le opere pittoriche di tutti i periodi della sua attività creativa, e la collezione delle incisioni è una delle migliori al mond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L’applicazione comprend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•</w:t>
      </w:r>
      <w:r>
        <w:rPr>
          <w:szCs w:val="22"/>
          <w:lang w:val="it-IT"/>
        </w:rPr>
        <w:tab/>
        <w:t>12 sezioni del programma, circa 200 pagine del testo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•</w:t>
      </w:r>
      <w:r>
        <w:rPr>
          <w:szCs w:val="22"/>
          <w:lang w:val="it-IT"/>
        </w:rPr>
        <w:tab/>
        <w:t xml:space="preserve">Più di 300 immagini delle opere 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•</w:t>
      </w:r>
      <w:r>
        <w:rPr>
          <w:szCs w:val="22"/>
          <w:lang w:val="it-IT"/>
        </w:rPr>
        <w:tab/>
        <w:t>Circa 500 spiegazioni dei termini artisitici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•</w:t>
      </w:r>
      <w:r>
        <w:rPr>
          <w:szCs w:val="22"/>
          <w:lang w:val="it-IT"/>
        </w:rPr>
        <w:tab/>
        <w:t>Visita virtuale della sala di Rembrandt all’Ermitag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Il corso "Rembrandt all’Ermitage" Vi farà conoscere la biografia del pittore, nonch</w:t>
      </w:r>
      <w:r>
        <w:rPr>
          <w:bCs/>
          <w:color w:val="000000"/>
          <w:szCs w:val="20"/>
          <w:shd w:fill="FFFFFF" w:val="clear"/>
          <w:lang w:val="it-IT"/>
        </w:rPr>
        <w:t>é</w:t>
      </w:r>
      <w:r>
        <w:rPr>
          <w:szCs w:val="22"/>
          <w:lang w:val="it-IT"/>
        </w:rPr>
        <w:t xml:space="preserve"> la collezione delle sue tele e delle incisioni custodita in questo museo. Vi racconterà la storia di formazione della raccolta e narrerà della drammatica sorte di "Danae", riconosciuto capolavoro di Rembrandt di rinomanza mondiale. Una parte considerevole del programma è dedicata alle incisioni di Rembrandt che rimangono nei depositi del museo e si espongono rarame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Portete fare una visita virtuale della sala di Rembrandt all’Ermitage, avvicinarVi a ogni quadro, volendo si potrà vedere l’opera in ogni particolare con l’ingrandimento e avere le relative informazion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user</dc:creator>
  <dc:description/>
  <cp:keywords/>
  <dc:language>en-US</dc:language>
  <cp:lastModifiedBy>Pavel Pokrovsky</cp:lastModifiedBy>
  <dcterms:modified xsi:type="dcterms:W3CDTF">2012-02-28T11:39:00Z</dcterms:modified>
  <cp:revision>3</cp:revision>
  <dc:subject/>
  <dc:title>Название модуля</dc:title>
</cp:coreProperties>
</file>