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 xml:space="preserve">Die Staatliche Eremitage stellt eine Applikation für Ihr iPhone vor. 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de-DE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 xml:space="preserve">Mithilfe dieser Anwendung können Sie individuelle angenehme Rundgänge durch die Museumssäle unternehmen, prunkvolle Schlossinterieurs der Paradenresidenz der russischen Zaren und Perlen der Eremitagensammlung genießen und Ihr Wissen erweitern. 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de-DE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Die Anwendung hilft Ihnen</w:t>
      </w:r>
      <w:r>
        <w:rPr>
          <w:rFonts w:eastAsia="Helvetica" w:cs="Times New Roman" w:ascii="Verdana" w:hAnsi="Verdana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das Ihnen gefallene Bild zu speichern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 xml:space="preserve">eine E-Karte an Twitter Ihrer Freunde zu senden;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Neuheiten aus dem Museums zu erfahren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Veranstaltungs- und Ausstellungsprogramme zu erhalten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eigene Sammlung Ihrer Lieblingswerke zu gestalten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de-DE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 xml:space="preserve">Im Abschnitt „Shop“ sind die zum freien und entgeltlichen Herunterladen angebotenen Ergänzungen auszuwählen: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virtuelle Rundgänge</w:t>
      </w:r>
      <w:r>
        <w:rPr>
          <w:rFonts w:eastAsia="Helvetica" w:cs="Times New Roman" w:ascii="Verdana" w:hAnsi="Verdan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Bildungsmaterialien</w:t>
      </w:r>
      <w:r>
        <w:rPr>
          <w:rFonts w:eastAsia="Helvetica" w:cs="Times New Roman" w:ascii="Verdana" w:hAnsi="Verdan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de-DE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thematische Führungen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de-DE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Im Abschnitt „Shop“ werden wir stets neue Ergänzungen herausgeben und Sie davon benachrichtigen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de-DE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Dank unserem Angebot besuchen Sie eines der größten Museen der Welt, dessen Sammlung ca. 3 000 000 Kunstgegenstände enthält. Sie sehen dabei die bedeutendsten Kunstwerke aus den Bereichen Malerei und Skulptur, Juwelen und alte Waffen, fein bearbeitete Gegenstände der angewandten Kunst und unikale archäologische Funde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de-DE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Und für diejenigen, die die Eremitage live besuchen möchten, hilft die Anwendung die Route zum Museum in St. Petersburg zu planen; zum Zurechtfinden in den Museumsräumen dienen interaktive Etagenpläne. Die Applikation benachrichtigt Sie über die bis zur Eröffnung bzw. zum Schluss verbliebene Zeit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de-DE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>Lassen Sie sich Ihre eigene Eremitage erleben!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de-DE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  <w:t xml:space="preserve">Finden Sie uns auf Facebook und Twitter 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de-DE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 xml:space="preserve">Facebook </w:t>
      </w:r>
      <w:r>
        <w:rPr>
          <w:rFonts w:cs="Times New Roman" w:ascii="Verdana" w:hAnsi="Verdana"/>
          <w:sz w:val="22"/>
          <w:szCs w:val="22"/>
          <w:lang w:val="en-GB"/>
        </w:rPr>
        <w:t>http://www.facebook.com/hermitageapp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GB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GB"/>
        </w:rPr>
        <w:t xml:space="preserve">Twitter </w:t>
      </w:r>
      <w:r>
        <w:rPr>
          <w:rFonts w:eastAsia="Helvetica" w:cs="Times New Roman" w:ascii="Verdana" w:hAnsi="Verdana"/>
          <w:color w:val="000000"/>
          <w:sz w:val="22"/>
          <w:szCs w:val="22"/>
        </w:rPr>
        <w:t xml:space="preserve">@hermitageapp </w:t>
      </w:r>
    </w:p>
    <w:p>
      <w:pPr>
        <w:pStyle w:val="Normal"/>
        <w:rPr>
          <w:rFonts w:ascii="Verdana" w:hAnsi="Verdana" w:eastAsia="Helvetica" w:cs="Times New Roman"/>
          <w:color w:val="000000"/>
          <w:sz w:val="22"/>
          <w:szCs w:val="22"/>
          <w:lang w:val="en-GB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50:00Z</dcterms:created>
  <dc:creator>Борис Пиотровский</dc:creator>
  <dc:description/>
  <cp:keywords/>
  <dc:language>en-US</dc:language>
  <cp:lastModifiedBy>Pavel Pokrovsky</cp:lastModifiedBy>
  <dcterms:modified xsi:type="dcterms:W3CDTF">2012-02-28T11:14:00Z</dcterms:modified>
  <cp:revision>3</cp:revision>
  <dc:subject/>
  <dc:title>Приложение по Эрмитажу для Вашего iPhone</dc:title>
</cp:coreProperties>
</file>