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Salle de Léonard de Vinci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Les chefs-d’œuvre de Léonard de Vinci à l’Ermitage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L’Ermitage possède deux œuvres du maitre illustre italien de l’époque de la Renaissance Léonard de Vinci (1452 – 1519) - « La Madone Benoit » et la « Madone Litta ». Vous pouvez vous promener d’une manière virtuelle dans la salle de Léonard de Vinci afin d’observer chaque chef-d’œuvre en détail. Apprenez plus sur les tableaux de Léonard de Vinci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ambria Math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ambria Math" w:hAnsi="Times CY;Cambria Math" w:eastAsia="Cambria" w:cs="Times CY;Cambria Math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" w:hAnsi="Courier" w:cs="Courier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" w:hAnsi="Times" w:cs="Times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" w:hAnsi="Courier" w:cs="Courier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30:00Z</dcterms:created>
  <dc:creator>Maria Seklikova</dc:creator>
  <dc:description/>
  <cp:keywords/>
  <dc:language>en-US</dc:language>
  <cp:lastModifiedBy>Pavel Pokrovsky</cp:lastModifiedBy>
  <dcterms:modified xsi:type="dcterms:W3CDTF">2012-02-28T11:43:00Z</dcterms:modified>
  <cp:revision>3</cp:revision>
  <dc:subject/>
  <dc:title>Название модуля</dc:title>
</cp:coreProperties>
</file>