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Le musée national de l’Ermitage vous présente l’application officielle pour iPhone. 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A l’aide de cette application vous pourrez faire les visites passionnantes des salles du musée, admirer les appartements luxueux de la résidence d’apparat des empereurs russes et jouir des chefs-d’œuvre de la collection de l’Ermitage afin de les connaitre de mieux en mieux. 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Cette application vous permettra 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>sauvegarder l’image qui vous a plu 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envoyer la carte électronique à vos amis sur Twitter 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>prendre connaissance d’actualités du musée 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>prendre connaissance de tous les événements et les expositions du musée 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>créer votre propre collection d’objets d’arts préférés.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Dans la rubrique « Magasin » les mises à jour que vous pourriez installer à titre gratuit ou acheter, seront proposées à votre attention, notamment 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>promenades virtuelles </w:t>
      </w:r>
      <w:r>
        <w:rPr>
          <w:rFonts w:eastAsia="Helvetica" w:cs="Times New Roman" w:ascii="Verdana" w:hAnsi="Verdan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>cours instructifs </w:t>
      </w: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;</w:t>
      </w: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>excursions thématiques</w:t>
      </w:r>
      <w:r>
        <w:rPr>
          <w:rFonts w:eastAsia="Helvetica" w:cs="Times New Roman" w:ascii="Verdana" w:hAnsi="Verdana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</w:rPr>
      </w:pPr>
      <w:r>
        <w:rPr>
          <w:rFonts w:eastAsia="Helvetica" w:cs="Times New Roman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Vous trouverez régulièrement les nouvelles mises à jour dans la rubrique « Magasin », avec l’avis préalable de notre part. 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Grace à notre application vous vous trouverez dans l’un des pus grands musée au monde dont la collection compte à peu près de 3 000 000 objets d’art. Vous verrez les objets de joaillerie et les armes anciens, les objets d’art appliqué du travail fin, ainsi que les trouvailles archéologiques uniques. 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Les gens qui voudraient venir à Saint-Pétersbourg pour visiter le musée de l’Ermitage, trouveront grâce à notre application le meilleur itinéraire pour aller jusqu’au musée, tandis que les plans interactifs les aideront de se repérer à l’intérieur du musée. Le programme vous rappellera combien de temps il en reste avant la fermeture ou jusqu’à l’ouverture du musée. 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Que chacun trouve son propre Ermitage ! 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  <w:t xml:space="preserve">Suivez-nous sur Facebook et Twitter 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fr-FR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 xml:space="preserve">Facebook </w:t>
      </w:r>
      <w:r>
        <w:rPr>
          <w:rFonts w:cs="Times New Roman" w:ascii="Verdana" w:hAnsi="Verdana"/>
          <w:sz w:val="22"/>
          <w:szCs w:val="22"/>
          <w:lang w:val="en-US"/>
        </w:rPr>
        <w:t>http://www.facebook.com/hermitageapp</w:t>
      </w:r>
    </w:p>
    <w:p>
      <w:pPr>
        <w:pStyle w:val="Normal"/>
        <w:autoSpaceDE w:val="false"/>
        <w:jc w:val="both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  <w:t xml:space="preserve">Twitter @hermitageapp </w:t>
      </w:r>
    </w:p>
    <w:p>
      <w:pPr>
        <w:pStyle w:val="Normal"/>
        <w:rPr>
          <w:rFonts w:ascii="Verdana" w:hAnsi="Verdana" w:eastAsia="Helvetica" w:cs="Times New Roman"/>
          <w:color w:val="000000"/>
          <w:sz w:val="22"/>
          <w:szCs w:val="22"/>
          <w:lang w:val="en-US"/>
        </w:rPr>
      </w:pPr>
      <w:r>
        <w:rPr>
          <w:rFonts w:eastAsia="Helvetica" w:cs="Times New Roman" w:ascii="Verdana" w:hAnsi="Verdana"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50:00Z</dcterms:created>
  <dc:creator>Борис Пиотровский</dc:creator>
  <dc:description/>
  <cp:keywords/>
  <dc:language>en-US</dc:language>
  <cp:lastModifiedBy>Pavel Pokrovsky</cp:lastModifiedBy>
  <dcterms:modified xsi:type="dcterms:W3CDTF">2012-02-28T11:45:00Z</dcterms:modified>
  <cp:revision>3</cp:revision>
  <dc:subject/>
  <dc:title>Приложение по Эрмитажу для Вашего iPhone</dc:title>
</cp:coreProperties>
</file>