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szCs w:val="22"/>
          <w:lang w:val="fr-FR"/>
        </w:rPr>
        <w:t>Rembrandt à l’Ermitag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szCs w:val="22"/>
          <w:lang w:val="fr-FR"/>
        </w:rPr>
        <w:t>12 rubriques, 300 images, 200 pages, 10 panoramas</w:t>
      </w:r>
    </w:p>
    <w:p>
      <w:pPr>
        <w:pStyle w:val="Normal"/>
        <w:rPr>
          <w:lang w:val="fr-FR"/>
        </w:rPr>
      </w:pPr>
      <w:r>
        <w:rPr>
          <w:szCs w:val="22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szCs w:val="22"/>
          <w:lang w:val="fr-FR"/>
        </w:rPr>
        <w:t xml:space="preserve">L’Ermitage garde la collection des tableaux mondialement connue attribués à l’artiste hollandais de génie Rembrandt (1606-1669). Sa peinture est présentée au musée par les tableaux des ses périodes différentes, et la collection des ses gravures est reconnue comme l’une des plus importantes au monde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szCs w:val="22"/>
          <w:lang w:val="fr-FR"/>
        </w:rPr>
        <w:t xml:space="preserve">L’application comprend 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12 rubriques du logiciel, près de 200 pages du texte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Plus de 300 représentations d’œuvres d’art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 xml:space="preserve">Près de 500 interprétations des termes artistiques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 xml:space="preserve">Promenade virtuelle dans la salle de Rembrandt à l’Ermitage </w:t>
      </w:r>
    </w:p>
    <w:p>
      <w:pPr>
        <w:pStyle w:val="Normal"/>
        <w:rPr>
          <w:lang w:val="fr-FR"/>
        </w:rPr>
      </w:pPr>
      <w:r>
        <w:rPr>
          <w:szCs w:val="22"/>
          <w:lang w:val="fr-FR"/>
        </w:rPr>
        <w:t xml:space="preserve"> 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u cours du programme « Rembrandt à l’Ermitage » vous prendrez connaissance de la collection de ses toiles et gravures, que le musée possède. Vous apprendrez l’histoire de la formation de collection et le destin inouï du chef-d’œuvre de Rembrandt de renommé mondial « Danaé ». Une partie signifiante du cours est consacrée aux gravures de Rembrandt qui se trouvent dans les réserves du musée et sont rarement exposé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CY">
    <w:altName w:val="Cambria Math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CY;Cambria Math" w:hAnsi="Times CY;Cambria Math" w:eastAsia="Cambria" w:cs="Times CY;Cambria Math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6:30:00Z</dcterms:created>
  <dc:creator>user</dc:creator>
  <dc:description/>
  <cp:keywords/>
  <dc:language>en-US</dc:language>
  <cp:lastModifiedBy>Pavel Pokrovsky</cp:lastModifiedBy>
  <dcterms:modified xsi:type="dcterms:W3CDTF">2012-02-28T11:44:00Z</dcterms:modified>
  <cp:revision>3</cp:revision>
  <dc:subject/>
  <dc:title>Название модуля</dc:title>
</cp:coreProperties>
</file>